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по сертификации с краткой областью аккредитации по состоянию на 11.05.2010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"/>
        <w:gridCol w:w="2093"/>
        <w:gridCol w:w="1639"/>
        <w:gridCol w:w="1342"/>
        <w:gridCol w:w="1195"/>
        <w:gridCol w:w="2662"/>
        <w:gridCol w:w="1473"/>
        <w:gridCol w:w="288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Организ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Код орга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Орг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Рег. номе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Дата регис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Окончание действ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Контактная информация орга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кая область аккредит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комитет по стандартизации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53, г. Минск, Старовиленский тракт, 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62-05-52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37-21-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s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gi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in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орешков Валери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о-производственное республиканское унитарное предприятие "Белорусский государственный институт стандартизации и сертификации"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ган по сертификаци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2.0.00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7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7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, г. Минск, ул. Мележа, 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62-15-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37-21-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gis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уревич Валерий Льв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истские и гостиничные услуг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арикмахерск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луги по техническому обслуживанию и ремонту кассовых суммирующих аппаратов и специальных компьютерных систе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химической чистк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общественного пита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луги по ремонту и техническому обслуживанию бытовой радиоэлектронной аппаратуры, электробытовых машин и прибор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рачечны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луги по ремонту и техническому обслуживанию игровых автомато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по ремонту оконечных абонентских устройств (аппаратов телефонных общего применения (шнуровых, бесшнуровых)) и сотовых телефоно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бытовой и промышленной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06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06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, г. Минск, ул. Мележа, 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37-14-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62-16-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gis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прибор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Бытовая радиоэлектрическая аппарату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овое оборуд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ы музыкаль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ие издел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е оборуд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екционные сред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редства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ие сред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ф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чные издел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оловые кухон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 стеклянна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очные сред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фты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 по сертификации систем управления, в том числе систем менеджмента качества на соответствие требованиям СТБ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 xml:space="preserve"> 9001, СТБ ИСО/ТУ 16949 и СТБ ИСО 13485;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систем управления окружающей средой на соответствие требованиям СТБ 14001;систем управления охраной труда на соответствие требованиям СТБ 18001, </w:t>
            </w:r>
            <w:r>
              <w:rPr>
                <w:sz w:val="16"/>
                <w:szCs w:val="16"/>
                <w:lang w:val="en-US"/>
              </w:rPr>
              <w:t>OHSAS</w:t>
            </w:r>
            <w:r>
              <w:rPr>
                <w:sz w:val="16"/>
                <w:szCs w:val="16"/>
              </w:rPr>
              <w:t xml:space="preserve"> 18001;систем менеджмента безопасности пищевых продуктов на соответствие требованиям СТБ ИСО 22000;систем управления энергопотреблением на соответствие требованиям СТБ 177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02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10.19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3.20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, г. Минск, ул. Мележа, 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62 12 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37-25-4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gis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mq</w:t>
            </w:r>
            <w:r>
              <w:rPr>
                <w:sz w:val="16"/>
                <w:szCs w:val="16"/>
              </w:rPr>
              <w:t>1@</w:t>
            </w:r>
            <w:r>
              <w:rPr>
                <w:sz w:val="16"/>
                <w:szCs w:val="16"/>
                <w:lang w:val="en-US"/>
              </w:rPr>
              <w:t>belgis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rg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 xml:space="preserve">Сертификации систем управления, в том числе систем менеджмента качества на соответствие требованиям СТБ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 xml:space="preserve"> 9001, СТБ ИСО/ТУ 16949 и СТБ ИСО 13485;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систем управления окружающей средой на соответствие требованиям СТБ 14001;систем управления охраной труда на соответствие требованиям СТБ 18001, </w:t>
            </w:r>
            <w:r>
              <w:rPr>
                <w:sz w:val="16"/>
                <w:szCs w:val="16"/>
                <w:lang w:val="en-US"/>
              </w:rPr>
              <w:t>OHSAS</w:t>
            </w:r>
            <w:r>
              <w:rPr>
                <w:sz w:val="16"/>
                <w:szCs w:val="16"/>
              </w:rPr>
              <w:t xml:space="preserve"> 18001;систем менеджмента безопасности пищевых продуктов на соответствие требованиям СТБ ИСО 22000;систем управления энергопотреблением на соответствие требованиям СТБ 177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Белорусский государственный институт метрологии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персона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10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10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53, г. Минск, Старовиленский тракт, 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33-55-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09-3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gi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gi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in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gi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Жагора Николай Адам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дукция и продовольственное сыр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, используемые для кормления живот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, вещества и средства для очистки и обеззараживания 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но-косметических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товая химия, моющие сред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ие 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 и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окрасочные матери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в отраслях машиностроения, радиоэлектронной и электротехнических промышленност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приборы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ытовая радиоэлектронная аппаратур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ы музык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е оборуд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аппараты электрическ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овое оборуд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, работающая на жидком, твердом и газообразном топли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уш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оловые кухо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, упаковка и упаковочные матери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легкой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для де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техническому обслуживанию и ремонту транспорт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обслуживанию сельскохозяйственной тех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техническое обслуживание кассовых суммирующих аппар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техническое обслуживание электронной аппара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техническое обслуживание эектробытовых машин и приб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е 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ые 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бань, сау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портивно-оздоровительных комплек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энергоауд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икмахерские 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зделий и кра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троительстве и услуги услуги по ремонту средств измер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ПЕРСОН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фессии рабочего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ер технического состояния автотранспорт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по ремонту автомобиле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есарь-электрик по ремонту электрооборуд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еханик по испытанию и ремонту электрооборудова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ер радиоэлектронной аппаратуры и прибор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ханик по обслуживанию и ремонту радиоэлектронного оборудован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 сертификации систем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03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10.20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10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53, г. Минск, Старовиленский тракт, 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33-55-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09-3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fr-FR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fr-FR"/>
              </w:rPr>
              <w:t>belgi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fr-FR"/>
              </w:rPr>
              <w:t>belgi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fr-FR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fr-FR"/>
              </w:rPr>
              <w:t>min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fr-FR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менеджмента качества, систем качества на основе принципов анализа рисков и контроля критических точек, систем управления окружающей средой, систем управления охраной труда, систем менеджмента безопасности пищевых продуктов, систем менеджмента качества на соответствие требованиям СТБ ИСО/ТУ 16949-2003, систем менеджмента качества на соответствие требованиям СТБ ИСО 13485-2005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Брестский центр стандартизации, метрологии и сертификации"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,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менеджмента качества на соответствие требованиям СТБ ISO 900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менеджмента безопасности пищевых продуктов на соответствие требованиям СТБ ИСО 220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охраной труда на соответствие требованиям СТБ 18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04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.06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4001, г.Брест, ул.Кижеватова, 10/1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0162) 28-57-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62) 28-56-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s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res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Бусень Нина Иван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управления на соответствие требованиям СТБ ИСО 90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управления  на соответствие требованиям СТБ 1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 на соответствие требованиям СТБ ИСО 2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храной труда на соответствие требованиям СТБ 1800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рган по лесной сертификаци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4.0.0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11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г.Брест, ул.Кижеватова, 10/1, 22400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0162) 28-57-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62) 28-56-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csm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brest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by</w:t>
              </w:r>
            </w:hyperlink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лесной продукции и продуктов ее переработки по признаку происхожд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06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06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4001, г. Брест, ул. Кижеватова, 10/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162) 28 53 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162) 28-56-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s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res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и сельскохозяйственная продук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ическая продукция и изделия бытовой хим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а стеклянная для консервирования и пищевых жидкост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ки металлическ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легкой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дук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оловые, кухо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быто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машиностро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ая и промышленная продук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техническому обслуживанию и ремонту техническ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ел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техническому обслуживанию и ремонту кассовых суммирующих аппаратов и специальных компьютерных систе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ремонту и техническому обслуживанию бытовой радиоэлектронной аппарату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ремонту и техническому обслуживанию электробытовых машин и прибор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ремонту оконечных абонентских устройств (аппаратов телефонных общего применения (шнуровых, бесшнуровых) и сотовых телефон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 бытовые для на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операторов, тураг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гостиниц и мо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общественного пит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(услуги) в строительст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техническому обслуживанию и ремонту автотранспортных средств категорий М1, М2, М3, N1, N2, N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техническому обслуживанию и ремонту прицепов категорий О1, О2, О3, О4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Витебский центр стандартизации, метрологии и сертификации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 и систем управления охраной тру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3.0.0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6.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0015, г. Витебск, ул. Б. Хмельницкого,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vitcsms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by</w:t>
              </w:r>
            </w:hyperlink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Яковлев Павел Леони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на соответствие требованиям СТБ ИСО 90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храной труд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работ (услуг) в строительств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.01.2.0.0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0015, г. Витебск, ул. Б. Хмельницкого,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12) 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12) 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vit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работ (услуг) в строительстве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 качеством пищевых продуктов на основе принципов НАССР (анализ рисков критических контрольных точек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3.0.0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12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12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0015, г. Витебск, ул. Б. Хмельницкого,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12)23-51-3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vit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ы управления качеством пищевых продуктов на основе принципов НАССР (анализ рисково критических контрольных точе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услуг по техническому обслуживанию и ремонту автотранспортных средс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Y/112 01.2.0.0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11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0015, г. Витебск, ул. Б. Хмельницкого,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vit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ое обслуживание и ремонт автотранспортных средст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ган по сертификаци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05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.12.20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.12.20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0015, г. Витебск, ул. Б. Хмельницкого,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vit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гостин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техническому обслуживанию и ремонту кассовых суммирующих аппаратов ( КСА) и специальных компьютерных систем (СКС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химической чистки и краш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истские услуги ( услуги туроператоров, услуги турагент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, предоставляемые пассажирам на железнодорожном транспорте :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16"/>
                <w:szCs w:val="16"/>
              </w:rPr>
              <w:t>Услуги, предоставляемые пассажирам на железнодорожных вокзалах до отправления поезда и по прибытию поезда к месту назначен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возке пассажиров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16"/>
                <w:szCs w:val="16"/>
              </w:rPr>
              <w:t>Услуги, предоставляемые  в пути следования в поездах различного уровня сервисного обслуживани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возке багажа и грузобагаж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ищевой и сельскохозяйственной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6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6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рес органа: 210015, г. </w:t>
            </w:r>
            <w:r>
              <w:rPr>
                <w:spacing w:val="-6"/>
                <w:sz w:val="16"/>
                <w:szCs w:val="16"/>
              </w:rPr>
              <w:t>Витебск, ул. Б. Хмельницкого, 2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vit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ищевая и сельскохозяйственная продук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мышленной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6.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11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рес органа: 210015, г. </w:t>
            </w:r>
            <w:r>
              <w:rPr>
                <w:spacing w:val="-6"/>
                <w:sz w:val="16"/>
                <w:szCs w:val="16"/>
              </w:rPr>
              <w:t>Витебск, ул. Б. Хмельницкого, 2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0212)23-57-3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12)23-51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vit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ытовая радиоэлектронная аппаратура, бытовые электрические приборы, светотехнические изделия, промышленная электротехническая продукция, станки металлорежущие, оборудование кузнечно-прессовое, инструмент, инструмент абразивный, инструмент алмазный, инструмент ручной, инструмент слесарно-монтажный, оснастка технологическая для машиностроения, скобяные изделия, садово-огородный инструмент, замочная продукция, часы, средства для очистки и обеззараживания воды, шкафы металлические, редукторы, изделия для строительства, мебе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легкой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осметиче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Гомельский центр, стандартизации, метрологии и сертификации"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, систем управления охраной труда и систем управления качеством и безопасностью пищевых продуктов на основе анализа рисков и критических контрольных точ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3.0.0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5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46015, г. Гомель, ул. Лепешинского,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32) 68-44-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32) 68-44-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mel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INF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зачок Александр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менеджмента качества на соответствие требованиям СТБ ИСО 9001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качеством и безопасностью пищевых продуктов на основе анализа рисков и критических контрольных точек (систем НАССР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безопасности пищевых продуктов на соответствие требованиям СТБ ИСО 22000-2006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храной труда на соответствие СТБ 18001-2005 "Системы управления охраной труда. Общие требования"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06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11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11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46015, г. Гомель, ул. Лепешинского,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32) 68-44-0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: (0232) 68-44-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mel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INF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ищевая и сельскохозяйственная продукц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одукция легкой промышлен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Электробытовая техн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троительные материалы и издел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Лесная продукция и продукты ее переработки по признаку происхож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ые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е 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по техническому обслуживанию и ремонту кассовых суммирующих аппаратов и специальных компьютерных сист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автосерви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 химической  чистки  и кра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Ремонт и техническое обслуживание бытовой радиоэлектронной аппаратуры, бытовых машин и прибор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работы и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Гродненский центр стандартизации, метрологии и сертификации"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,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менеджмента качества на соответствие требованиям СТБ ИСО 900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охраной труда на соответствие требованиям СТБ 18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07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рес органа: 230003, г. Гродно, проспект Космонавтов,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152)7701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52)7238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sms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grodn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Шиш Владимир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менеджмента качества на соответствие требования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Б ИСО 9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управления качеством и безопасностью пищевых продуктов на основе принципов НАССР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нализ рисков и критические контрольные точки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управления охраной труда на соответствие СТБ 18001-200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11.2010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ые пищевые продукты, алкогольные и безалкогольные напитки, табачные издел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осметическа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гигиены полости рта и зуб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ая радиоэлектронная аппарату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прибор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чные издел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легкой промышлен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 стеклянна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очные сред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ые части и принадлежности механических транспортных средств категорий М1,М2,М3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вые белоксодержащие добавки для продуктивных с/х живот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для животных, птиц и рыб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для очистки и обеззаражи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в дорожной отрас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ная продукц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оловые кухонны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по техническому обслуживанию и ремонту автотранспортных сред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 краш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оператор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аген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бытовой радиоэлектронной аппаратур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электробытовых машин и прибор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в строитель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селению по ремонту оконечных абонентских устройств и сотовых телефон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оживании гостиниц и мотелей, заявленных к оценке по категориям установленным ГОСТ 28681.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Могилевский центр стандартизации, метрологии и сертификации"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систем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Y/112 01.1.0.01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09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09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2011, г.Могилев, ул.Белинского, 3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22) 24-73-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22) 24-05-7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sms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mogilev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ogile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енисенко Степан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и сельскохозяйственная 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легкой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в области строитель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ие сред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ая радиоэлектронная аппаратура (БРЭ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приборы (БЭП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е услу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химической чистки, краше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транспортных 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техническому обслуживанию и ремонту кассовых суммирующих аппаратов и специальных компьютерных систе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бытовой радиоэлектронной аппаратуры, электробытовых машин и прибо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гостини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троительств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населению по ремонту оконечных абонентских устройств (аппаратов телефонных общего применения (шнуровых, бесшнуровых) и сотовых телефонов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менеджмента качества по СТБ ИСО 9001-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качеством и безопасностью пищевых продуктов на основе анализа рисков и критических контрольных точек по СТБ 1470-200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храной труда по СТБ 18001-200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лесной продукции и продуктов ее переработки по признаку происхож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Барановичский центр стандартизации, метрологии и сертификац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систем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2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2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409, Брестская обл., г.Барановичи, Ул. Чернышевского, 61/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80163) 42-26-9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80163) 42-25-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rncs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res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обко Никола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е прибо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ая радиоэлектронная аппа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ашины и оборуд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и, генераторы и трансформато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для очистки и обеззаражи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в дорожной отрас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ые части и принадлежности механических транспортных</w:t>
              <w:br/>
              <w:t>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чные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материалы продольно распиленные, строганные или</w:t>
              <w:br/>
              <w:t>пропитан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оловые кухон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очные сред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легкой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гигиены полости рта и зуб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ие сред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и сельскохозяйственная 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 хищнической чистки и краш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ые услу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ие услу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техническому обслуживанию и ремонту транспортных</w:t>
              <w:br/>
              <w:t>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бытовой</w:t>
              <w:br/>
              <w:t>радиоэлектронной аппаратуры, электробытовых машин и прибо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 (015400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</w:t>
              <w:br/>
              <w:t>населения (по эскизам и чертежам заказчика)</w:t>
              <w:br/>
              <w:t>Услуг по ремонту оконечных абонентских устрой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телефонных аппара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троительстве и услуги проч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 по ремонту средств измер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менеджмента качества на соответствие требованиям СТБ ИСО 9001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управления качеством и безопасностью пищевых продуктов на основе анализа рисков и критических контрольных точек (систем НАССР)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менеджмента безопасности пищевых продуктов на соответствие требованиям СТБ ИСО 22000-2006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sz w:val="16"/>
                <w:szCs w:val="16"/>
              </w:rPr>
              <w:t>Сертификация систем управления охраной труда на соответствие требованиям СТБ 18001-2005</w:t>
            </w:r>
            <w:bookmarkEnd w:id="0"/>
            <w:bookmarkEnd w:id="1"/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Бобруйский центр стандартизации, метрологии и сертификации"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, в том числ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 менеджмента качества на соответствие требованиям СТБ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 xml:space="preserve"> 900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охраной труда на соответствие требованиям СТБ 18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10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4.07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4.07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3809, Могилевская область, г. Бобруйск, ул. Пушкина, 204 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80225) 52-62-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80225) 52-62-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obrcsmc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умчик Анатолий Евген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 xml:space="preserve">Сертификация систем  менеджмента качества и систем безопасности пищевых продуктов на основе принципов НАССР (анализ рисков и критические контрольные точки).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3809, Могилевская область, г. Бобруйск, ул. Пушкина, 204 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80225) 52-83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80225) 52-83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obrcsmc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ые пищевые продукты, алкогольные и безалкогольные напитки, табачные изделия</w:t>
              <w:br/>
              <w:t>бытовые электрические приборы</w:t>
              <w:br/>
              <w:t>бытовая радиоэлектронная аппаратура</w:t>
              <w:br/>
              <w:t>час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</w:t>
              <w:br/>
              <w:t>мебель</w:t>
              <w:br/>
              <w:t>продукция для строительства</w:t>
              <w:br/>
              <w:t>товары легкой промышленности</w:t>
              <w:br/>
              <w:t>продукция косметическая</w:t>
              <w:br/>
              <w:t>средства гигиены полости рта и зубов</w:t>
              <w:br/>
              <w:t>средства моющие</w:t>
              <w:br/>
              <w:t>корма для животных, птиц и рыб</w:t>
              <w:br/>
              <w:t>кормовые белоксодержащие добавки и ветеринарные препараты для продуктивных сельскохозяйственных животных,</w:t>
              <w:br/>
              <w:t xml:space="preserve">семена сельскохозяйственных культур </w:t>
              <w:br/>
            </w:r>
            <w:bookmarkStart w:id="2" w:name="a3"/>
            <w:bookmarkEnd w:id="2"/>
            <w:r>
              <w:rPr>
                <w:sz w:val="16"/>
                <w:szCs w:val="16"/>
              </w:rPr>
              <w:t>фанера и заготовки клееные</w:t>
              <w:br/>
              <w:t>изделия столовые кухонные</w:t>
              <w:br/>
              <w:t>тара стеклянная</w:t>
              <w:br/>
              <w:t>упаковочные средства</w:t>
              <w:br/>
              <w:t>запасные части и принадлежности механических транспортных средств и резинотехнические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И РАБОТЫ</w:t>
              <w:br/>
              <w:t>услуги парикмахерских бытовые для населения (кроме услуг, оказываемых юридическими лицами и индивидуальными предпринимателями, имеющими число рабочих мест до трех включительно, осуществляющими деятельность на территории сельских населенных пунктов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 крашения бытовые для на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операто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аген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бытовой радиоэлектронной аппаратуры для на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электробытовых машин и приборов для на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рачечных бытовые для населе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селению по ремонту оконечных абонентских устройств (аппаратов телефонных общего применения (шнуровых, бесшнуровых) и сотовых телефонов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троительств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Борисовский центр стандартизации, метрологии и сертификации"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, систем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1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05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05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2120, г. Борисов, ул. Лопатина, 2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01777)2085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777) 20508, 2275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oriso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sm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обровольский Федор 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корм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ищевая и сельскохозяйственная продукц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чные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вые белоксодержащие добавки Тара стеклянная для пищевых жидкос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химическая и химическая 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 и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но-косметическая продукция и продукция санитарно-гигиенического назна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ытовой хим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е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икмахерские услуг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автосерви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на соответствие требованиям СТБ ИСО 9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управления охраной труда на соответствие СТБ 18001-2005 "Системы управления охраной труда. Общие требования"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Калинковичский центр стандартизации, метрологии и сертификации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, в том числ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 менеджмента качества на соответствие требованиям СТБ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 xml:space="preserve"> 900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охраной труда на соответствие требованиям СТБ 18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ВY/112 </w:t>
            </w:r>
            <w:r>
              <w:rPr>
                <w:sz w:val="16"/>
                <w:szCs w:val="16"/>
              </w:rPr>
              <w:t>012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0.09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0.09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47710,  Гомельская обл., г. Калинковичи, ул. 50 лет Октября, 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2345) 3-18-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2345) 3-18-5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sm</w:t>
            </w:r>
            <w:r>
              <w:rPr>
                <w:sz w:val="16"/>
                <w:szCs w:val="16"/>
              </w:rPr>
              <w:t xml:space="preserve"> @ 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Gomel. 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угаец Василий Иосиф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и систем управления качеством и безопасностью пищевых продуктов на основе принципов НАССР (анализ рисков и критические контрольные точки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управления охраной труд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Y/112 012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9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9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47710,  Гомельская обл., г. Калинковичи, ул. 50 лет Октября, 5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8(02345)3-18-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2345)3-18-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s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me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stmaste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kalinkovich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sm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f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ые и с/х продук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для животных, птиц и рыб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легкой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легкой промышленности, в т.ч. для детей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трикотажные верх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троительств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техническому обслуживанию и ремонту автотранспортных 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гостини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 краш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истск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бытовой радиоэлектронной аппаратуры, электробытовых машин и прибо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электросвязи бытового назна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Лидский центр стандартизации, метрологии и сертификац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систем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11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31300, г. Лида, ул. 8 Марта, 1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8 (01561) 2-73-44, 5-08-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 (01561) 5-08-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sms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Lid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асилевский Николай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истемы менеджмента качества и системы управления качеством на основе принципов НАССР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, сельскохозяйственная, парфюмерно-косметическая продукц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бытовые прибор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деревообработк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роительные прочие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для отделки зданий и сооружений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и эмал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селению. Услуги парикмахерск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слуги по техническому обслуживанию и ремонту кассовых суммирующих аппаратов и специальных компьютерных систе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техническому обслуживанию и ремонту автотранспортных средст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ая чистк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шение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в строительстве и услуги прочи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слуги по ремонту и техническому обслуживанию бытовой радиоэлектронной аппаратур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электробытовых машин и приб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селению по ремонту оконечных абонентских устройств (аппаратов телефонных общего применения (шнуровых, бесшнуровых) и сотовых телефонов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Молодечненский центр стандартизации, метрологии и сертификации"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систем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12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12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2310, г. Молодечно, ул. Лебедевская, 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1773) 5-34-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1773) 5-34-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mld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Ермаченко Михаил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и сельскохозяйственная продукц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</w:t>
            </w:r>
          </w:p>
          <w:p>
            <w:pPr>
              <w:pStyle w:val="Heading3"/>
              <w:keepNext w:val="false"/>
              <w:widowControl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бель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бытовые прибор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автосервис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ехническое обслуживание автотранспортных средств категорий М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N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 N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</w:rPr>
              <w:t xml:space="preserve">3 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Header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ие услуги</w:t>
            </w:r>
          </w:p>
          <w:p>
            <w:pPr>
              <w:pStyle w:val="Normal"/>
              <w:widowControl w:val="false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бытовой радиоэлектронной аппаратур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электробытовых машин и приб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электросвязи бытового назнач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телефонных аппаратов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етей сотовой радиотелефонной связи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и услуги в строительств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УПР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менеджмента качества, систем управления качеством на основе принципов НАССР, систем управления охраной тру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Оршанский центр стандартизации,  метрологии и сертификации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15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.02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.02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1382, г.Орша, пр-т Текстильщиков, 31-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216)23-05-9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216)23-05-9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tssm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rsh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viteb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коков Геннадий Григо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троительные материалы и издел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одукция легкой промышлен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ищевая и сельскохозяйственная продукц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мбикорма, кормовые белоксодержащие добав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арикмахерски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по ремонту и техническому обслуживанию автотранспортных средст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химической чистки и кра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е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и работы в строительстве.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 по сертификации систем управления,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 менеджмента качества на соответствие требованиям </w:t>
              <w:br/>
              <w:t>СТБ ИСО 900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охраной труда на соответствие требованиям СТБ 18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15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6.02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6.02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1382, г.Орша, пр-т Текстильщиков, 31-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216)23-05-9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216)23-05-9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tssm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rsh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viteb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на соответствие требованиям СТБ ИСО 900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 управления охраной труда на соответствие требованиям </w:t>
              <w:br/>
              <w:t>СТБ 18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Пинский центр стандартизации, метрологии и сертификац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 и систем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07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07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5710, г.Пинск, ул.Берковича,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-0165 -32-22-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-0165 -32-22-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pnscsmc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res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игодич Виктор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ые пищевые продукты, алкогольные и безалкогольные напитки, табачные издел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вые белоксодержащие добавки для продуктивных сельскохозяйственных животных, семена сельскохозяйственных культур, ветеринарные препарат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ма для животных, птиц и рыб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бетонные и железобето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и и ок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 материалы строите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для отделки зданий и сооруж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 в дорожной отрасл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лакокрасоч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вь повседнев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производствен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легкой промышленности про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, предназначенные для ношения с собой или на себе, электрические и электронны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овое оборудова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чки, предназначенные для  использования  в бы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бель для дошкольных учреждений, учебных заведений, бытова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чные издел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ера и заготовки клеены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 столовые кухонны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а стеклянна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очные сред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гигиены полости р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оборудования и части тракторов и   сельскохозяйственных маш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 бытовые для на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и техническому обслуживанию бытовой и аналогичной радиоэлектронной аппаратуры для на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 бытовые для на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оживания гостиниц и мотел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 крашения бытовые для на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аген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уроператор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селению  по ремонту  оконечных  абонентских  устройств (аппаратов  телефонных  общего применения (шнуровых, бесшнуровых и сотовых телефонов 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техническому обслуживанию и ремонту автотранспортных средств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в строительств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менеджмента качества на соответствие требованиям СТБ ИСО 90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управления качеством и безопасностью пищевых продуктов на основе анализа рисков и критических контрольных точек (систем НАССР)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Полоцкий центр стандартизации, метрологии и сертификации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, систем управления качеством пищевых продуктов на основе принципов НАССР, систем управления охраной тру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.01.3.0.00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.09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.09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рес органа: 211440, </w:t>
              <w:br/>
              <w:t xml:space="preserve">г. Новополоцк, проезд Заводской, 3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214)51-28-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214)51-28-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hsmnov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viteb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алидовец Валерий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предприятий и организац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храной тру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качеством и безопасностью пищевых продуктов на основе анализа рисков и критических точек (НАССР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.01.1.0.00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1440, г.Новополоцк, проезд Заводской, 3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8(0214)51-28-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214)51-28-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hsmnov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viteb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одукты детского пит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нсервированные продукты из рыбы, ракообразных моллюсков и прочих видов беспозвоночны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и мясные това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ереработки овощей, плодов, фруктов, гриб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одукция молочной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ищевые жиры, майонез, маргарин, маргариновая 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продовольственные това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Алкогольные и безалкогольные напи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чные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ности и приправ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ереработки зер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терские това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вощи, плоды и ягоды свежие, свежемороже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для пти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рмовые белоксодержащие добав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редства для очистки и обеззараживания питьевой вод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мбикорма, смеси кормовые, премикс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 краш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ремонту и техническому обслуживанию бытовой радиоэлектронной аппаратуры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электробытовых маши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электробытовых прибо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. Работы в строительств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средств измерени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Слуцкий центр стандартизации, метрологии и сертификации"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10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10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Адрес органа: 223610, Минская обл., г. Слуцк, ул. Молодежная, 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1795) 4-64-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795)5-86-5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l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горей Геннадий Яковл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уктов детского пит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делий из мяса, рыбы, ракообразных моллюсков или прочих видов беспозвоноч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доовощной продукция и продуктов их переработ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укции молочной промышлен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лкогольной продукции, безалкогольных напитков, питьевой воды, ферментивных препаратов для производства спирта этилового из пищевого сырь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ругих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абачных издел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ды питьевой систем питьевого водоснаб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бикормов, кормовых белоксодержащих добаво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варов легкой промышлен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уви, обуви специально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дежды производственно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асных частей и принадлежностей механических транспортных сред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бели и изделий деревообработ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ытовых электрических приборов.Сертификац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 по техническому обслуживанию и ремонту автотранспортных сред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 парикмахерски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 прачечны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 по химической чистке и крашению;- услуг по ремонту и техническому обслуживанию бытовой радиоэлектронной аппаратур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 (услуг) в строитель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 по изготовлению мебели по индивидуальным заказам населения (по эскизам и чертежам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 по ремонту средств измерени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, систем управления качеством пищевых продуктов на основе принципов НАССР, систем управления охраной тру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3.0.0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10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10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3610, Минская обл., г. Слуцк, ул. Молодежная, 6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(01795) 4-64-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795) 5-86-5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lcsm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elpa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менеджмента каче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управления качеством пищевых продуктов на основе принципов НАССР (анализ рисков и критические контрольные точк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управления охраной труда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Центр испытаний и сертификации ТООТ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9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20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 г. Минск, ул. Мележа, дом 1, ком. 70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ефон: 216-06-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16-06-90, 216-06-79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-Mail: toot@mail.belpak.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аврович Вер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легкой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ндивидуальной защиты</w:t>
            </w:r>
          </w:p>
          <w:p>
            <w:pPr>
              <w:pStyle w:val="BlockText"/>
              <w:tabs>
                <w:tab w:val="clear" w:pos="708"/>
                <w:tab w:val="left" w:pos="360" w:leader="none"/>
              </w:tabs>
              <w:autoSpaceDE w:val="true"/>
              <w:ind w:left="0" w:right="-2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Продукция косметическая</w:t>
            </w:r>
          </w:p>
          <w:p>
            <w:pPr>
              <w:pStyle w:val="BlockText"/>
              <w:tabs>
                <w:tab w:val="clear" w:pos="708"/>
                <w:tab w:val="left" w:pos="360" w:leader="none"/>
              </w:tabs>
              <w:autoSpaceDE w:val="true"/>
              <w:ind w:left="0" w:right="-2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Световозвращающая 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арикмахерск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химической чистки и краш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слуги прачечны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  и систем управления охраной тру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9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5.20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 г. Минск, ул. Мележа, дом 1, ком. 7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 262-05-5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: 262-34-46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-Mail: toot@mail.belpak.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на соответствие требованиям СТБ ИСО 9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управления охраной труда на соответствие СТБ 18001-2005 "Системы управления охраной труда. Общие требования"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Испытания и сертификация бытовой и промышленной продукции "БЕЛЛИС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/112 020.0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1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1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29, г. Минск, ул. Красная, 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8-16-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16-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li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li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ашик Юрий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оответствия систем управления на соответствие требованиям СТБ ИСО 9001-2001. "Системы менеджмента качества. Требования"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оответствия систем управления на соответствие требованиям СТБ ИСО 13485-2005 "Изделия медицинские. Системы менеджмента качества. Регламентирующие требования"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бытовой и промышленной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03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03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рес органа: 220029, г. Минск, ул. Красная, 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8-16-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16-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li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li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ая радиоэлектронная аппа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овое оборудование для проведения азартных игр и использования в качестве средств развле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прибо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электробытовые прибо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Бытовая аппаратура, работающая на твердом, жидком и газообразном топлив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Технические средства охранной и охранно-пожарной сигнализ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редства обеспечения пожарной безопас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ители электрическ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информационной технолог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вяз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танки малогабаритные бытов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нструменты электромузык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иборы и аппараты электрические медицинск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светотехническ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и малой и средней мощ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Запасные части и принадлежности механических транспортных 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оставные части систем кабельного телевидения и распределительных сетей приёмных систем телевид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редства радиовещания и телевидения общего примен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Машины и оборудование для приусадебного хозяй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холодильное для торговли и общественного пит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технологическое для предприятий общественного пит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коп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зковольтная аппаратура упра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ы изоляционны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ы малой и средней мощности и аналогичное оборуд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/>
            </w:pPr>
            <w:r>
              <w:rPr>
                <w:sz w:val="16"/>
                <w:szCs w:val="16"/>
              </w:rPr>
              <w:t xml:space="preserve">Компактные электрические устрой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/>
            </w:pPr>
            <w:r>
              <w:rPr>
                <w:sz w:val="16"/>
                <w:szCs w:val="16"/>
              </w:rPr>
              <w:t xml:space="preserve">Аккумуляторы и батареи аккумуляторные щелочные и кислотны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менты и батареи первичны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ельная продукц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/>
            </w:pPr>
            <w:r>
              <w:rPr>
                <w:sz w:val="16"/>
                <w:szCs w:val="16"/>
              </w:rPr>
              <w:t xml:space="preserve">Приборы бытовые кухонные с ручным привод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/>
            </w:pPr>
            <w:r>
              <w:rPr>
                <w:sz w:val="16"/>
                <w:szCs w:val="16"/>
              </w:rPr>
              <w:t xml:space="preserve">Инструмент слесарно-монтаж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6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 и инвентарь для приусадебного хозя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 техническое обслуживание бытовой радиоэлектронной аппаратур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бытовых маши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бытовых прибор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firstLine="5"/>
              <w:rPr/>
            </w:pPr>
            <w:r>
              <w:rPr>
                <w:sz w:val="16"/>
                <w:szCs w:val="16"/>
              </w:rPr>
              <w:t>Ремонт и изготовление металлических изделий (ремонт электроводонагревател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электроснабжению (ремонт и обслуживание приборов учета расхода электрической энерги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hanging="0"/>
              <w:rPr/>
            </w:pPr>
            <w:r>
              <w:rPr>
                <w:sz w:val="16"/>
                <w:szCs w:val="16"/>
              </w:rPr>
              <w:t>Услуги, связанные с ремонтом вычислительной техники (услуги по ремонту вычислительной техник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true"/>
              <w:ind w:right="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сетей сотовой радиотелефонной связи (ремонт телефонных аппаратов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ремонту телефонных аппаратов (ремонт телефонных аппаратов у абонента на дому, ремонт (срочный ремонт) телефонных аппаратов в мастерской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Белорусский национальный технический университет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услуг, систем управления "ПОЛИТЕХ-СЕРТ" Научно-исследовательской части Белорусского национального технического университе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21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  <w:lang w:val="en-US"/>
              </w:rPr>
              <w:t>.03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4.03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3, г. Минск, пр. Независимости, 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26-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331-26-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politeh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ебедев Михаил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Запасные части и принадлежности механических транспортных средст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Тракторы и машины сельскохозяйствен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осипед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, предоставляемые на железнодорожном транспор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дготовка, переподготовка и повышение квалификации водителей механических транспортных средств Сертификация СМК на соответствие требованиям </w:t>
              <w:br/>
              <w:t>СТБ ИСО 900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 xml:space="preserve">Сертификация СУОТ на соответствие требованиям </w:t>
              <w:br/>
              <w:t>СТБ 18001-200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ертификация систем менеджмента качества на соответствие требованиям </w:t>
              <w:br/>
              <w:t xml:space="preserve">СТБ ИСО/ТУ 16949-2003 "Системы менеджмента качества. Частные требования по применению </w:t>
              <w:br/>
              <w:t>ИСО 9001:2000 для автопроизводителей и их поставщиков"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 по сертификации систем управления окружающей сред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21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1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г. Минск, пр. Независимости, 67, корп. 18а, каб. 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93-92-65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Факс</w:t>
            </w:r>
            <w:r>
              <w:rPr>
                <w:sz w:val="16"/>
                <w:szCs w:val="16"/>
                <w:lang w:val="fr-FR"/>
              </w:rPr>
              <w:t xml:space="preserve">: 331-30-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fr-FR"/>
                </w:rPr>
                <w:t>mail@iso14000.by</w:t>
              </w:r>
            </w:hyperlink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орожко Серге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ция систем управления окружающей средой на соответствие требованиям СТБ ИСО 140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ПРОЕКТНО-ПРОИЗВОДСТВЕННОЕ РЕСПУБЛИКАНСКОЕ УНИТАРНОЕ ПРЕДПРИЯТИЕ "СТРОЙТЕХНОРМ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троительных материалов и издел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22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9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9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2 г. Минск, ул. Крапоткина, 8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4-95-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61-21 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E-Mail: stn@anitex.by,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de-DE"/>
                </w:rPr>
                <w:t>3@stn.by</w:t>
              </w:r>
            </w:hyperlink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директора Лишай Игорь Леони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троительные материалы и издел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 работ и услуг в строительств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>/112 01.2.0.00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.06.2</w:t>
            </w:r>
            <w:r>
              <w:rPr>
                <w:sz w:val="16"/>
                <w:szCs w:val="16"/>
                <w:lang w:val="en-US"/>
              </w:rPr>
              <w:t>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рес органа: 220002 г. Минск, ул. Крапоткина, 8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4-95-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61-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tn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anit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>, 3@</w:t>
            </w:r>
            <w:r>
              <w:rPr>
                <w:sz w:val="16"/>
                <w:szCs w:val="16"/>
                <w:lang w:val="en-US"/>
              </w:rPr>
              <w:t>stn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директора Лишай Игорь Леони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 работ и услуг в строительстве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емля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щее строительство зд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ительство инженерных сооруж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ройство покрытий зданий и сооруж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- строительство дорог, аэродромов и спортивных сооруж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ройство дорожных покрытий  пешеходных зон из тротуарных пли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- прочие строительные работы, требующие специальных професс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ктромонтаж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оляцион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анитарно-технически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ановка прочего инженерного оборуд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штукатур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олярные и плотнич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ройство покрытий пола и облицовка сте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лярные и стеколь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олнение оконных и дверных проем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чие отделочные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- геодезические работы, выполняемые на строительных площадка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 организаций, осуществляющих деятельность в области строительства, в том числе:  систем менеджмента качества на соответствие требованиям СТБ ISO 9001-2009; систем управления охраной труда на соответствие требованиям СТБ 18001-2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22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09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2 г. Минск, ул. Крапоткина, 8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8-61-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61-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tn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anit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tn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директора Лишай Игорь Леони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рганизаций, осуществляющих деятельность в области строительств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 менеджмента качества на соответствие требованиям </w:t>
              <w:br/>
              <w:t xml:space="preserve">СТБ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 xml:space="preserve"> 9001-2009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управления охраной труда на соответствие СТБ 18001-20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охраны МВД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по сертификации технических средств охранно-пожарной сигнал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05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 220036, г.Минск, ул. Грушевская д.7 к. 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56-09-2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Факс</w:t>
            </w:r>
            <w:r>
              <w:rPr>
                <w:sz w:val="16"/>
                <w:szCs w:val="16"/>
                <w:lang w:val="fr-FR"/>
              </w:rPr>
              <w:t xml:space="preserve">: 219-73-37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-Mail: ohrana@mail.belpak.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авлов Павел Вале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звещатели охранные и охранно-пожар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иборы приемно-контрольные охранные и Шифрустрой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повещатели охранные и охранно-пожар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истемы передачи извещений о проникновении и их составные части, в том числе пульты централизованного наблюд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тройства охранные сигнально-противоугонные автотранспортных средст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сточники питания для технических средств охранной сигнализ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Технические средства систем видеонаблюдения охранны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Технические средства систем контроля и управления доступо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вещатели пожарные дымовые оптичес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но-конструкторское технологическое бюро мебели открытое акционерное общество  "Минскпроектмебель"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мебели, изделий деревообработк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04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04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73, г. Минск, ул. Кальварийская, 3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4-10-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13-07-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pktb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roektmebel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орозов Павел Вита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зделия деревообработ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услуги по изготовлению мебели по индивидуальным заказам населения (по эскизам и чертежам заказчик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е научное учреждение "Институт порошковой металлургии" Государственного научно-производственного объединения порошковой металлургии Национальной академии наук Беларус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сварочного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11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5  г. Минск,  ул. Платонова, 12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92-63-6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10-11-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vark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ндреев Михаил Анато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е материал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электросварочно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газопламенно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и к электросварочному оборудова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нструменты и приборы переносные электронагревательные для сварк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ки  и ре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для сборки металлоконструкций под сварку и производства сварны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нструкций; металлоконструк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Металлические, неметаллические  и композиционные материал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Материалы на основе натуральных и синтетических алмазов и сверхтвердые абразивные материал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нструмент алмазный и абразивны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румент режущ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Изделия  порошковой металлургии общего машиностроения (фрикционные, антифрикционные, конструкционные, магнитные, электротехнические, пористые и фильтрующие, с покрытиям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для очистки и обеззараживания питьевой вод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ы и реагенты., используемые в хозяйственно-питьевом водоснабжен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исследовательское Республиканское унитарное предприятие "Центр научных исследований легкой промышленност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легкой промышлен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11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11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48, г. Минск, ул. Короля, 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0-00-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00-21-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ertificate</w:t>
            </w:r>
            <w:r>
              <w:rPr>
                <w:sz w:val="16"/>
                <w:szCs w:val="16"/>
              </w:rPr>
              <w:t>2004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уха Петр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Продукция легкой промышленности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по надзору за безопасным ведением работ в промышленности Министерства по чрезвычайным ситуациям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поднадзорной Госпромнадзор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9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9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08, г. Минск, ул. Казинца, 86/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78-50-3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78-50-3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ertifikacia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pan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romatomnadzo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infon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оровский Викто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Бытовая аппаратура, работающая на газообразном топлив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ы отопитель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Арматура промышленная трубопроводна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горелоч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дъемные механиз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нагреватели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Белорусский национальный технический университет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 организаций нефтегазодобывающей, нефтехимической и машиностроительной отрасл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28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.08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.08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3, г. Минск, пр. Независимости, 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25-5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92-81-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odyof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Глазков Леонид Александр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менеджмента качества организаций нефтегазодобывающей, нефтехимической и машиностроительной отрасле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нефтепродуктов, специальных жидкостей и гидропневмоприво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/112 01.1.0.002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3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3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3,г. Минск, пр. Независимости, 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31-25-5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92-81-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odyof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odyofs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ла моторные и трансмиссионные в потребительской тар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в дорожной отрасли, 29.2 битумы нефтяные дорожные вязк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нги водопроводные гибкие, монтируемые в системах питьевого водоснабжения зданий и сооружени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крытое акционерное общество "Гипросвязь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редств электросвяз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.0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05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2, г. Минск, ул. Сурганова, 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26-18, 331-49-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5-77-2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aup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giprosvjaz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нисимов Никола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ммутационные станции телефон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оммутационные станции телеграфной и телексной связи всех тип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Аппаратура оповещения, сигнализации, оперативной, диспетчерской и громкоговорящей связи с выходом на общегосударственную телефонную сеть связи общего польз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Телефонные аппараты для проводной связи с беспроводной трубкой (бесшнуровые Телефонные аппараты  аналоговые, цифровые), радиооборудование технологии dect. Телефонные аппараты всех тип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имильные аппараты,  факс - модемы, факс – платы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конечные абонентские терминалы телеграфной и телексной связи (телепринтеры), Телеграфные аппараты,  телексы  и телетайп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сети передачи дан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 xml:space="preserve">Системы электропитания средств электросвяз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Радиопередающие устройства для радиотелефонной, радиотелеграфной связи, радиовещания, телевидения, системы персонального радиовыз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тационарные, мобильные носимые (в комплекте с зарядными устройствам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ооборудование сотовой подвижной связ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танции радиорелейные и тропосферного рассеи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Оборудование локальных радиосетей передачи данных использующего технологии расширения спект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Носимые радиостанции стандарта gsm для применения в сотовой радиотелефонной связ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mmds телевизионные передатчи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Земные станции спутниковой связ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Кабели связи, в том числе волоконно-оптические, включая кабельные соединител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Аккумуляторы электрические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 по сертификации услуг электросвяз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2.0.0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  <w:r>
              <w:rPr>
                <w:sz w:val="16"/>
                <w:szCs w:val="16"/>
                <w:lang w:val="en-US"/>
              </w:rPr>
              <w:t>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06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2, г. Минск, ул. Сурганова, 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26-18, 331-49-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5-77-27, 237-37-6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aup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giprosvjaz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етей передачи дан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электросвяз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луги электросвязи по ремонту оконечных абонентских устройств.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ое акционерное общество "Технический институт сертификации и испытаний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.03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.03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4,г. Минск, ул. Минина, 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6 36 71, 219-00-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6 36 71, 219-00-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ssb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osp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isi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карга Анатолий Плат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в строительств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3.0.0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9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9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4, г. Минск, ул. Минина, 15-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6 36 71, 219 00-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6 36 71, 219 00 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ssb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sz w:val="16"/>
                <w:szCs w:val="16"/>
                <w:lang w:val="en-US"/>
              </w:rPr>
              <w:t>osp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isi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sz w:val="16"/>
                <w:szCs w:val="16"/>
              </w:rPr>
              <w:t>Сертификация систем менеджмента качества предприятий и организаций, осуществляющи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производство 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из древесины и производство изделий из дере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ое производство, в т.ч. производство резиновых и пластмассовых издел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ашин и оборудования, сельскохозяйственной техники, металлических издел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электрооборудования, электроприбор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бытовых изделий и предметов личного пользо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, ремонт автотранспортных сред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и грузов автомобильным транспорто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производство средств объектов электросвяз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унитарное предприятие "Белорусский протезно-ортопедический восстановительный центр"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редств реабилит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32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.07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.07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73,  г. Минск,  ул. Одоевского, 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10-21-2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10-21-2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pow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мянцева Светлана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абилита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ли и трости опорны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ли локтевы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ла-коляск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ойства опорные реабилитационны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я обувные ортопедическ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вь ортопедиче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лечебно-бандажны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яс радикулитный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протезно-ортопедическ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ез грудной железы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ъемники бытовые реабилитационны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ажеры реабилитационные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ости на опора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"Республиканский центр сертификации и экспертизы лицензируемых видов деятельности" МЧС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на соответствие требованиям пожарной безопас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33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.07.</w:t>
            </w: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.07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88, г. Минск, ул. Захарова, 73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33-93-9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94-64-8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cce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авлюков Серг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товые электрические прибо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товая радиоэлектронная аппарату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отехнические издел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товая аппаратура, работающая на твердом, жидком и газообразном топливе Электротехнические издел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еспечения пожарной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легкой промышлен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конструкции, изделия и материал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йфы огнеупор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технические изделия и фейерверки бытов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по эксплуатации зданий  "БелЭЗ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осуды и других товаров хозяйственного обихода и культурно-бытового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ВY/112 </w:t>
            </w:r>
            <w:r>
              <w:rPr>
                <w:sz w:val="16"/>
                <w:szCs w:val="16"/>
              </w:rPr>
              <w:t>035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88, г. Минск, ул. Ивановская, 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56-67-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56-67-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Белки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 xml:space="preserve"> Б</w:t>
            </w:r>
            <w:r>
              <w:rPr>
                <w:sz w:val="16"/>
                <w:szCs w:val="16"/>
              </w:rPr>
              <w:t>орис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уда и другие изделия хозяйственного обихода и культурно-бытового назнач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в дорожной отра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осметиче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чные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 стеклян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очные 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о-аналитический центр при Президенте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редств защиты информации и продукции по требованиям безопасност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36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10.19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6.10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4, г.Минск, ул.Кальварийская, 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3-59-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9-31-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ulk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csi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париха Серге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едств защиты информации и продукции по требованиям безопасности информаци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экспертно-криминалистический центр Министерства внутренних дел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оружия, патронов и средств самооборон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37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11.19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11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30, г.Минск,  ул.Володарского 2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18-72-82, 218-73-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72)226-07-31, 218-73-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ertif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vd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b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g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co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всянников Владимир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хотничье, спортивное и служебное огнестрельное оруж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овые пистолеты и револьве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ьное оруж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евматическое оруж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шоковые устройства и искровые разрядник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ханические распылители, аэрозольные и другие устройства, снаряженные веществами слезоточивого или раздражающего действ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олодное оруж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ательное оруж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жья и пистолеты для подводной охот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троны к служебному, спортивному и охотничьему огнестрельному оружию, в том числе испытательные и травматического действ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троны к газовому и сигнальному оружию, в том числе испытате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тивно сходные с оружием изделия (изделия хозяйственно-бытового и производственного назначения, муляжи и макеты, имитирующие внешний вид оружия и боеприпасов, спортивные снаряды, конструктивно сходные с оружием и боеприпасами, ножи туристические, специальные спортивные, разделочные и шкуросъемные, патроны к устройствам, промышленного и специального назначения, арбалеты для отдыха и развлеч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Научно-практический центр Национальной академии наук Беларуси по продовольствию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ищевой продукции, средств упаковки и тары, посуды, приборов столовых и принадлежностей кухонны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38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1.03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37, г.Минск, ул.Козлова, 29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294-60-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5-39-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produc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co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овкис Зенон Вале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детского питания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дук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упаковки и т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уда, приборы столовые и принадлежности кухо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фюмерно-косметическая продукция, изделия бытовой хим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Белорусская машиноиспытательная станци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ельскохозяйственной техники и трактор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42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10.19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10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3062, Минская обл., Минский р-н, пос. Привольный, ул. Мира, 1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501 45 6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501 42 58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-Mail: belmis@mail.belpak.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рпович Станислав Конста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кторы и машины сельскохозяйственные и двигатели к ни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генерато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шины и оборудование для лесного хозяй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Республиканский научно-практический центр гигиены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ищевой и парфюмерно-косметической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1.00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12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12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2, г.Минск, ул.Академическая,8/4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4-13-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4-03-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ertif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spch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илонов Валери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осметическая; средства гигиены полости рта и зубов; средства моющие; готовые пищевые продукты, алкогольные и безалкогольные напитки, табачные изделия; кормовые белоксодержащие добавки для продуктивных сельскохозяйственных животных; корма для животных, птиц и ры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ое дочернее унитарное научно-испытательное предприятие "Сертис" Инженерного республиканского унитарного предприят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троительных материалов и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4025, г. Брест ул. Лейтенанта Рябцева, 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162) 29-87-22? 29-73-7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62) 29-88-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ertisbres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yand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ырица Галина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 и издел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 и услуги в строительств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Белорусский национальный технический университ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редств специальной защи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0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.0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3, г. Минск, пр-т Независимости, 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92-85-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92-85-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postashkov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ntu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шков Павел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ейфы, хранилища ценностей, помещения для хранения ценностей, двери бронированные банковских хранилищ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Шкафы и ящики металлические, шкафы-сейфы, шкафы одежные, денежные ящики, шкафы противопожарные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Пункты обмена валют, защита пулестойкая пунктов обмена валют, перегородки кассовых кабин, элементы пунктов обмена валют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щита пулестойкая автомобилей для инкассации денежной выручки и перевозки ценных грузов, обмена валю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текло высокопрочное, стекло (остекление) защитное, стекло с защитными пленками, стекло многослойное (противовзломное, ударопрочное и пуленепробиваемое), стеклопакет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вери и окна (блоки дверные и оконные) противовзломные и пуленепробиваемы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двери автоматические раздвижные, ворота металлические, в том числе: секционные, раздвижные, распашные и гаражные. Роллеты защитные (противовзломные и пуленепробиваемые), решетки роллетные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решетки металлические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Средства индивидуальной защиты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Жалюзи солнцезащитные  (горизонтальные и вертикальные), свертывающиеся (сетки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аражи металлические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Ящики инструментальные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мки сейфов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циональный банк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граммно-технических средств в области банковских услуг и технолог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4.20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8, г. Минск, проспект Независимости,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59-14-09, 203-97-9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03-91-66, 203-97-9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 info@bisc.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чик Анатол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но-технические комплексы, пакеты программ и прикладные программы для решения экономических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Прочие программно-технические комплексы, программные средства и пакеты программ, используемые в банковской сфере и других областях народного хозяй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Периферийное оборудование для совершения операций с использованием банковских пластиковых карточек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Центр экспертиз и испытаний в здравоохранен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"Медика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0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37, г. Минск, пер. Товарищеский, 2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99 53-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99 53 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medtech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ceth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толяров Александр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дицинская техника и изделия медицинского назнач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научное учреждение "Объединенный институт машиностроения Национальной академии наук  Беларус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транспортных средств, предметов их оборудования и частей, систем управления качеством "АКАДЕМ-СЕРТ"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8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8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г. Минск, ул. Академическая, 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4-00-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4-25-45, 284-24-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 oim_sert@yahoo.com, bats@ncpmm.bas-net.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цкий Михаил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ые средства категорий L, M, N, O, внедорожные транспортные средства и прицепы, самоходные строительные и строительно-дорожные машины,  предметы оборудования и запасные части колесных транспортных средств, велосипеды, инструмент слесарно-монтажный, инструмент и инвентарь для приусадебного хозяйства, инструмент ручной бытовой, изделия замочные, инструмент алмазный, железнодорожная продукция, специальные и специализированные транспортные средства, предметы их оборудования и части (автомобили-фургоны и автоцистерны специализированные, мастерские передвижные на автомобилях, автомобили и прицепной состав для перевозки длинномерных и строительных грузов, автоконтейнеровозы, подъемно-транспортные средства, транспортные средства для приготовления и транспортирования жидкотекучих грузов, бронированные автомобили,  транспортные средства специальных и оперативных служб, пожарные автомобили, троллейбусы, электромобили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менеджмента кач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дочернее унитарное предприятие "Белорусский дорожный научно-исследовательский институт "БелдорН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троительных материалов, изделий и конструкц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5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73, г. Минск, 4-й Загородный пер., 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4 41 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04 32 9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dornii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do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t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равченко Сергей Ег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в дорожной отра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для строитель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 материалы строите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по устройству дорожных покрытий пешеходных зон из тротуарных пли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Белорусский государственный ветеринарный центр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ветеринарных препаратов и кормовых добав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10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10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00005, г. Минск, ул. Красная, 19 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90-42-8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4-83-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ertif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y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воварчик Юрий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ые препарат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кты, используемые для кормления животных, птиц и ры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дукция животного происхо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молочной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пчеловод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высшего профессионального образования "Белорусско-Российский университет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фессиональной компетентности персонала в области сварочного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6.0.0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2000, г. Могилев, пр. Мира 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 (0222)22-58-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 (0222) 22-58-39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-Mail: kafoitsp@gmail.com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уликов Валери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ики и газорезч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 специализированных подразделений и служб в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 специализированных подразделений в строительств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3.0.00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5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2000, г. Могилев, пр-т Мира, 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 (0222) 22-58-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 (0222) 22-58-39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-Mail: kafoitsp@gmail.com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я и разработ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ургическое произво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готовых металлических издел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ашин и оборуд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и распределение электроэнергии, газа, пара и горячей 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сухопутного транспор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помогательная и дополнительная транспортная деятель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зничная торговля, кроме торговли автомобилями и мотоциклами; ремонт бытовых изделий и предметов личного пользова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мебельной и прочей продукции, не включенной в другие группиро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услуг ресторана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услуг столовыми при предприятиях и учреждени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, очистка и распределение вод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аление сточных вод, отходов и аналогичная деятельност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варочного оборудования и материа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.01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.01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2000, г. Могилев, пр. Мира, 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 (0222) 22-58-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 (0222) 22-58-39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-Mail: kafoitsp@gmail.com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рудование электросварочное, газопламенное и принадлежности, инструменты и приборы для сварки, пайки и ре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электросвароч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газопламен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и к сварочному оборудова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ы и приборы переносные электронагревательные для сварки, пайки и рез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ндивидуальной защи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щиты органов слуха, дыхания, глаз, головы, лиц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е материал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дочернее унитарное предприятие "Институт "Плодоовощпроект" Республиканского унитарного предприятия "Научно-практический центр Национальной академии наук Беларуси по механизации сельского хозяйств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ищевой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Y/112 01.1.0.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34, г. Минск, ул. Платонова,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4-70-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4-70-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nstitu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TP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айдым Игорь Леони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ереработки плодов и овощей, пряности, масло растительное, консервы, продукты для детского питания, сахар, ме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Минский городской центр гигиены и эпидемиолог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и систем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58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4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3, г. Минск, ул. П. Бровки, 13, корп.1, каб. 2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2-07-9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Факс</w:t>
            </w:r>
            <w:r>
              <w:rPr>
                <w:sz w:val="16"/>
                <w:szCs w:val="16"/>
                <w:lang w:val="de-DE"/>
              </w:rPr>
              <w:t xml:space="preserve">: 290-97-22 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-Mail: minsk@sanepid.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ерманович Федор 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щевая и сельскохозяйственная продукц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оксодержащие кормовые добав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кция комбикормовой промышлен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рфюмерно-косметическая продукция и средства бытовой хим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елия легкой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я легкой промышленности для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уш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овары для детей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управления качеством пищевых продуктов на основе принципов НАСС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Смоленск Тест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ган по сертификации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8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8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4025, г. Смоленск, ул. Нарвская, 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10748123532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10748123532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m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ci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molens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еселов Вадим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электрические прибо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ая радиоэлектронная аппарату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ы музык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технические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товая аппаратура, работающая на твердом, жидком и </w:t>
              <w:br/>
              <w:t>газообразном топли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информационных технолог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е оборуд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удование электросварочное, газопламенное и </w:t>
              <w:br/>
              <w:t xml:space="preserve">принадлежности, инструменты и приборы для сварки, </w:t>
              <w:br/>
              <w:t>пайки и рез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екционные 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ндивидуальной защ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я в дорожной отра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ые части и принадлежности</w:t>
              <w:br/>
              <w:t>механических транспортных средств категорий м1, м2, м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осипе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, машины сельскохозяйственные и оборуд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ч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ера и заготовки клее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лакокрасоч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легкой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ушки и товары для де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осметиче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гигиены полости рта и зу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оющ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ые пищевые продукты, алкогольные</w:t>
              <w:br/>
              <w:t>и безалкогольные напитки, табачные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вые белоксодержащие добавки для продуктивных сельскохозяйственных живот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для животных, птиц и рыб, в том числе производимые с использованием передвижных установ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ф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чные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толовые кухо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 стеклян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очные 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возвращающая продук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Центральная научно-исследовательская лаборатория хлебопродуктов" Департамента по хлебопродуктам Министерства сельского хозяйства и продовольствия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комбикормов, кормовых добавок, муки и сельскохозяйственной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60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09.2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.09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2220, Минская обл., Смолевичский р-н, п. Октябрь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8(01776) 56-45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8(01776) 57-0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uslkp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овалев Александр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корма, кормовые добавки, мука и сельскохозяйственная продук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инспекция по маломерным суд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маломерных су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62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12.2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12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6,  г. Минск, ул. Семенова, 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97-39-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3-62-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IMS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RB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учинович Никола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Яхты и прочие плавучие средства для отдыха или спорта; гребные лод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исследовательское и проектно-производственное республиканское унитарное предприятие "Институт НИИСМ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троительных материалов и издел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Y/112 063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3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3.20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14, г. Минск, ул. Минина, 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6-26-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6 26 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ock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niism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уля Александр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, применяема в дорожной отрасл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дорожны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итумы нефтяные дорожные вязк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ика герметизирующая битумно-эластомер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для строительных работ (поставляемый для дорожного строительства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ошок минеральный для асфальтобетонных смес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для горизонтальной разметки автомобильных доро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ень и гравий плотных горных пород для строительных работ (поставляемый для дорожного строитель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для ремонта бетонных и железобетонных конструкций автомобильных дор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для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бетонные и железобетон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и и ок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 материалы строитель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для отделки зданий и сооруж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нолеум поливинилхлоридный на тканой и нетканой  подоснов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инолеум поливинилхлоридный многослойный и однослойный без подосновы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и поливинилхлоридные для по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и керамические для сте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нолеум поливинилхлоридный на теплозвукоизолирующей  подоснов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ие образования "Белорусский государственный университет транспорта"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железнодорожной продукции 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5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5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46653, г. Гомель, ул. Кирова, 3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232) 95-37-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232) 9537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ertifica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s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me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енько Вениамин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гоны грузовые и пассажирские, их детали, составные части и оборуд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ы (электровозы и тепловозы), их детали, составные части и оборудова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торвагонный подвижной состав (электропоезда и дизельные поезда), его детали, составные части и оборудова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ый подвижной состав (путевые машины, автомотрисы, мотовозы, дрезины), его детали, составные части и оборудова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менты верхнего строения пути Средства железнодорожной автоматики и телемеханики. Технические средства обеспечения и контроля безопасности движения. Средства сигнализации, централизации, блокировки и железнодорожной связ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ейнеры универсальные и специализированные. Тара. Средства упаковки и пакетирования, крепежные приспособ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ойства и оборудование контактной сети и электроснабжения. Устройства и оборудование тяговых подстанций. Тяговое оборудование электрифицированных железных доро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продукция железнодорожного транспо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 железнодорожном транспорт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 ремонту и обслуживанию подвижного состава, его деталей, составных частей и оборудова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, предоставляемые пассажирам  на железнодорожном транспорт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, предоставляемые при перевозке грузов железнодорожным транспорто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онт контейнеров универсальных и специализированных, транспортной тары, средств упаковки и пакетирования, крепежных приспособлени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Белорусский научно-исследовательский институт транспорта "ТРАНСТЕХНИКА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услуг по перевозке пассажиров автомобильным транспорт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Y/112 066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0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0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5, г. Минск, ул. Платонова, 22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19-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331-19-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transtechnik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Жук Иван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ассажирского автомобильного транспор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зка пассажиров автобусами в регулярном сообщении (по регулярным маршрутам в городском, пригородном и междугородном сообщении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возка пассажиров автобусами в нерегулярном сообщ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пассажиров автомобилями-так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ое управление автомобилями-такс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едметов оборудования и частей транспортных средств, запасных частей и принадлежност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Y/112 01.1.0.01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.0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.0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5, г.Минск, ул.Платонова, 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19-68; 331 65 4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92 40 7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transtechnik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тормозной сист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менты рулевого управ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подвес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трансмисс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ины. Приборы внешние световые и их части. Приборы звуковые сигналь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оборудова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кла. Прочие. Элементы кузов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услуг по ремонту и техническому обслуживанию автотранспортных средс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/112 066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5, г.Минск, ул.Платонова, 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19-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331-19-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transtechnik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автотранспортных средств категории М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транспортных средств категории М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автотранспортных средств категории М2, М3 (за исключением троллейбусов), N1, N2, N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транспортных средств категории М2, М3 (за исключением троллейбусов), N1, N2, N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автотранспортных средств категории О1, О2, О3, О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техническому обслуживанию и ремонту автотранспорт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транспортных средств категорий О1, О2, О3, О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государственной безопасности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редств криптографической защиты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68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.03.20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.03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10623, г. Минск, проспект Независимости, 17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219-80-4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6-00-3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kgb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ретьяк Пет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криптографической защиты информ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готовления ключевых данных и ключевых документов и управления ключевой информ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е средства связи, передачи и обработки информации, работающие совместно со средствами криптографической защиты информа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Белорусская инспекция Речного Регистр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 судостроения и судового машиностро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69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5710, г. Пинск, ул. Черняховского,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(0165)35-37-9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(0165)35-37-9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ir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pos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t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лищевский Василий 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кция судостроения и судового машиностро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ское государственное объединение организаций бытового обслуживания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бытовых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70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9.04.20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9.04.20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7, г. Минск, ул. Левкова, 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8-13-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8-21-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by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рук Владими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парикмахерских.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уги химической чистки и крашения.</w:t>
            </w:r>
          </w:p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прачечных.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электробытовых приборов и машин.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готовление мебели по индивидуальным заказам населения (по эскизам и чертежам заказчика).</w:t>
            </w:r>
          </w:p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предприятие "Национальное агентство по туризму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ган по сертификации усл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71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.12.20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4, г. Минск, пр. Победителей, 19-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6-90-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8-98-3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ertification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elarustouris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еленская Юлия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ристские, гостиничные услуги и услуги других средств размещ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фессиональной компетентности персонала в области неразрушающего контрол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6.0.0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9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9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, г. Минск, ул. Мележа, 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37-14-8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62-11-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nd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gip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лзикова Валенти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 оценки соответствия: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фессиональная компетентность персонала,  выполняющего неразрушающий контроль качества  материалов и  изделий.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ы (методы) неразрушающего контроля: Ультразвуковой;  Радиографический; Магнитный; Визуальный; Вихретоковый; Проникающих  веществ (капиллярный);</w:t>
            </w:r>
          </w:p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герметичности (пузырьковый метод);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роль напряженно-деформированного состояниия объектов; Тепловой; Вибродиагностически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16"/>
                <w:szCs w:val="16"/>
              </w:rPr>
              <w:t>Уровни квалификации:</w:t>
            </w:r>
          </w:p>
          <w:p>
            <w:pPr>
              <w:pStyle w:val="Style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й; 2-й  и  3-й (по СТБ ЕН 473-2005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"Центр международных экологических проектов, сертификации и аудита "Экологияинвест" Министерства природных ресурсов и охраны окружающей среды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экологической сертификации систем управления окружающей средой и услуг в области охраны окружающей сре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Y/112 074.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9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.09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50, г. Минск, ул. Комсомольская, 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6-76-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6-76-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ecoinv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ol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урилов Валер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экологической сертификации систем управления окружающей средой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рабатывающая промышленность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работка пищевых продуктов, напитков и табака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стильная промышлен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жи и изделий из кож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древесины и деревянных издел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целлюлозы, бумаги и изделий из бумаги, издательское де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кокса, продуктов нефтеперегонки и ядерного топли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химических веществ, химических продуктов и химических волоко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резиновых и пластмассовых издел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чих неметаллических минеральных продук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аллургическая промышлен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машин и оборудования, не включенных в другие группиров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электрического и оптического оборудова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ство транспортного оборудова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ее производство, не включенное в другие группиров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экологической сертификации услуг в области охраны окружающей средо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рана атмосферного воздуха. Нормирование выбросов загрязняющих веществ в атмосферный возду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рана водных ресурсов. Нормирование сбросов химических и иных веще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ращение с отходами; нормирование образования отход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рана земель (почв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дение экологической паспортизации объе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адка, испытания, проверка в процессе эксплуатации основных средств, предназначенных для охраны окружающей среды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ое республиканское унитарное предприятие "БЕЛГИПРОЛЕС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лесной сертификации, в том числе: систем лесоуправления и лесопользования, лесной продукции и продуктов ее переработки по признаку происхо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75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12.2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12.2012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2, г. Минск, ул. В.Хоружей, 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4-54-31, 334-55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334-54-31, 334-55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ellesstanda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ol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лименко Иван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систем лесоуправления и лесопользова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сная продукция и продукты ее переработки (сертификация по признаку происхождения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 охраной тру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75.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02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.02.2012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управления охраной труда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 по сертификации систем управления, в том числе: систем менеджмента качества на соответствие требованиям СТБ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 xml:space="preserve"> 9001;систем управления качеством и безопасностью пищевых продуктов на основе анализа рисков и критических контрольных точек (НАССР) на соответствие требованиям СТБ 1470 и систем менеджмента безопасности пищевых продуктов на соответствие требованиям СТБ ИСО 22000;систем управления охраной труда на соответствие требованиям СТБ 1800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77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.02.20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2.20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, г.Минск,ул.Мележа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62-13-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62-11-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gip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хорчик Неоли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ы менеджмента качества, системы управления качеством пищевых продуктов на основе принципов НАССР  и системы управления охраной труда на основе принципов OHSAS в соответствии с требованиями Системы аккредитации Республики Беларус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правления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остроение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изводство электрического и оптического  оборудования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изводство строительных материало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ектирование и строительство объектов промышленного и гражданского назнач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имическое производство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ищевая промышленность и переработка таба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торговл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бытовой техник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экспертов-аудиторов по качеству по следующим направлениям: сертификация продукции; сертификация услуг (работ);сертификация профессиональной компетентности персонала; сертификация систем управления; лесная сертификац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77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2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2.20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3, г.Минск,ул.Мележа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63-13-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62-11-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er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bgip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тификация экспертов-аудиторов по качеству в области сертификации продукции, услуг, систем управления качеств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унитарное сервисное предприятие "Белтехосмотр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услуг по подготовке, переподготовке и повышению квалификации водителей механических транспортных средс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78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12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12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5, г. Минск, ул. Платонова, 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331-21-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331-21-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gt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ашкевич Анатолий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уги по подготовке, переподготовке и повышению квалификации водителей механических транспортных средств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образования "Республиканский институт высшей школы"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фессиональной компетентности персонала в области неразрушающего контрол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80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7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7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1, г. Минск, ул. Московская, 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9-59-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00-65-7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Игорь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ы I, II и III уровня в соответствии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Б ЕН 473-2005.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персонала по методам неразрушающего контроля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нтроль методом акустической эмиссии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льтразвуковой контро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изуальный контро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агнитопорошковый контро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пиллярный контро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ниже перечисленными производственными секторами: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ашиностроение и металлопроизводство;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Энергетика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 Паровые и водогрейные котлы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 Сосуды, работающие под давлением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 Трубопроводы пара и горячей воды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Грузоподъемные механизмы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борудование химических, нефтехимических, нефтеперерабатывающих и нефтедобывающих производств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Магистральные трубопроводы и объекты газового хозяйства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Объекты магистральных трубопроводов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 Объекты газового хозяйства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Транспорт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 Автомобильный транспор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 Железнодорожный транспор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 охраной тру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/112 </w:t>
            </w:r>
            <w:r>
              <w:rPr>
                <w:sz w:val="16"/>
                <w:szCs w:val="16"/>
              </w:rPr>
              <w:t>080.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04.20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.04.20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1, г. Минск, ул. Московская, 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09-59-6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6-24-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de-DE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de-DE"/>
              </w:rPr>
              <w:t>mtvbox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de-DE"/>
              </w:rPr>
              <w:t>yand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de-DE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Татья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управления охраной труда на соответствие СТБ 18001-2005 по направлениям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, охота и лесное хозяй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оловство; рыбовод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ыча угля, лигнита и торф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ыча сырой нефти и природного газа; предоставление услуг в этих областя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ыча металлических руд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трасли горнодобывающей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щевых продуктов, включая напитки, и таба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ое и швейное производ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жи, изделий из кожи и производство обув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древесины и производство изделий из дер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но-бумажное производство, изд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кс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ефтепроду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имическое производ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резиновых и пластмассовых издел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чих неметаллических минеральных проду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ургическое производство и производство готовых металлических издел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ашин и оборуд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электрооборудования, электронного и оптического оборуд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транспортных средств и оборуд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трасли промыш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аспределение электроэнергии, газа и вод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; ремонт автомобилей, бытовых изделий и предметов личного поль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ы и рестора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 и связ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деятельн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недвижимым имуществом, аренда и предоставление услуг потребителя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е управл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 и предоставление социальных услу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, социальных и персональных услуг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менеджмента кач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80.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8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8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7, г. Минск, ул. Московская, 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28-69-6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28-69-63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ихайлюк Игорь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ция систем менеджмента кач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исследовательское республиканское унитарное предприятие "МИНСКИЙ НИИ  РАДИОМАТЕРИАЛОВ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электронной компонентной базы специального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Y/112 01.1.0.01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2.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2.20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24 .г. Минск, ул. Кижеватова, 8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78-14- 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78-37-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rma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irm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f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ринчук Анатоли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Цифровые интегральные микросхе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Аналоговые интегральные микросхе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Ч микросхе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Ч модул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Датчики физических величин одиноч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Датчики физических величин комбинированные (модул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Приемники  оптического излуч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Полупроводниковые источники оптического излуч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Оптоэлектронные преобразователи (модули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нское унитарное предприятие "Белорусский институт строительного проектирования"  Управления делами Президента Республики Белар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продукции, работ и услуг в области строитель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85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8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8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04, г. Минск, ул. Сухая, 7, ком. 1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226-42-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09-43-7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bisp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авловец Ири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дукци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в строительств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Главная государственная инспекция по семеноводству, карантину и защите растений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рган по сертификации семян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1.1.0.0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7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7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34 г. Минск, ул. Краснозвездная 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88-24-5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88-24-5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rasten</w:t>
            </w:r>
            <w:r>
              <w:rPr>
                <w:sz w:val="16"/>
                <w:szCs w:val="16"/>
              </w:rPr>
              <w:t xml:space="preserve">@ </w:t>
            </w:r>
            <w:r>
              <w:rPr>
                <w:sz w:val="16"/>
                <w:szCs w:val="16"/>
                <w:lang w:val="en-US"/>
              </w:rPr>
              <w:t>tu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вицкий Ромуальд Ант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а зерновых культу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а  зернобобовых, масличных и технических культу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 научно-исследовательское унитарное предприятие "Бел НИЦ "Экологи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систем управления окружающей сред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87.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8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9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095,  г. Минск, ул. Гуляма Якубова, 76, комната 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лефон: 247-57-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47-57-67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-Mail: belnic@mail.belpak.b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еденя Валентин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 научно-исследовательское унитарное предприятие "Бел НИЦ "Экологи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исследовательское республиканское унитарное предприятие по строительству "Институт БелНИИС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материалов, изделий, работ и услуг в строительств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/112 088.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9.20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9.20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0114, г. Минск, ул. Ф. Скорины, д.15 "Б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267-27-33, 267-90-94, 267-35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267-27-33, 267-90-94, 267-35-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ctc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ii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арковский Михаил Филипп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, изделия, работы и услуги в строительств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ое производственное унитарное предприятие "Инженерно-экспертное управление "Стройконтрол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по сертификации работ (услуг) в строительств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Y/112 089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4.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4.20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ргана: 222160, Минская обл., г. Жодино, ул. Брестская, 1Б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01775 7-17-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01775 7-17-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de-DE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de-DE"/>
              </w:rPr>
              <w:t>syrichevv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de-DE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de-DE"/>
              </w:rPr>
              <w:t>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ыжов Александ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в строительстве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</w:rPr>
        <w:t xml:space="preserve">Записей: 104 </w:t>
      </w:r>
    </w:p>
    <w:sectPr>
      <w:footerReference w:type="default" r:id="rId6"/>
      <w:type w:val="nextPage"/>
      <w:pgSz w:w="16838" w:h="11906"/>
      <w:pgMar w:left="1134" w:right="851" w:gutter="0" w:header="0" w:top="719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9</w:t>
    </w:r>
    <w:r>
      <w:rPr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1">
    <w:name w:val="название 1"/>
    <w:qFormat/>
    <w:pPr>
      <w:widowControl w:val="false"/>
      <w:autoSpaceDE w:val="false"/>
      <w:bidi w:val="0"/>
      <w:spacing w:lineRule="atLeast" w:line="227" w:before="113" w:after="227"/>
      <w:jc w:val="center"/>
    </w:pPr>
    <w:rPr>
      <w:rFonts w:ascii="SchoolBookC;Courier New" w:hAnsi="SchoolBookC;Courier New" w:eastAsia="Times New Roman" w:cs="SchoolBookC;Courier New"/>
      <w:b/>
      <w:bCs/>
      <w:color w:val="auto"/>
      <w:sz w:val="21"/>
      <w:szCs w:val="21"/>
      <w:lang w:val="ru-RU" w:eastAsia="en-US" w:bidi="ar-SA"/>
    </w:rPr>
  </w:style>
  <w:style w:type="paragraph" w:styleId="Style12">
    <w:name w:val="Глава"/>
    <w:qFormat/>
    <w:pPr>
      <w:widowControl w:val="false"/>
      <w:autoSpaceDE w:val="false"/>
      <w:bidi w:val="0"/>
      <w:spacing w:lineRule="atLeast" w:line="194" w:before="97" w:after="194"/>
      <w:jc w:val="center"/>
    </w:pPr>
    <w:rPr>
      <w:rFonts w:ascii="SchoolBookC;Courier New" w:hAnsi="SchoolBookC;Courier New" w:eastAsia="Times New Roman" w:cs="SchoolBookC;Courier New"/>
      <w:b/>
      <w:bCs/>
      <w:caps/>
      <w:color w:val="auto"/>
      <w:sz w:val="18"/>
      <w:szCs w:val="18"/>
      <w:lang w:val="ru-RU" w:eastAsia="en-US" w:bidi="ar-SA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172"/>
      <w:jc w:val="center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eastAsia="en-US" w:bidi="ar-SA"/>
    </w:rPr>
  </w:style>
  <w:style w:type="paragraph" w:styleId="Table1k8">
    <w:name w:val="table1 k8"/>
    <w:qFormat/>
    <w:pPr>
      <w:widowControl w:val="false"/>
      <w:tabs>
        <w:tab w:val="clear" w:pos="708"/>
        <w:tab w:val="left" w:pos="283" w:leader="none"/>
      </w:tabs>
      <w:autoSpaceDE w:val="false"/>
      <w:bidi w:val="0"/>
      <w:spacing w:lineRule="atLeast" w:line="172"/>
      <w:jc w:val="both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8">
    <w:name w:val="Стиль8"/>
    <w:basedOn w:val="Normal"/>
    <w:qFormat/>
    <w:pPr>
      <w:tabs>
        <w:tab w:val="clear" w:pos="708"/>
        <w:tab w:val="left" w:pos="1418" w:leader="none"/>
      </w:tabs>
      <w:autoSpaceDE w:val="true"/>
      <w:ind w:firstLine="180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widowControl w:val="false"/>
      <w:overflowPunct w:val="false"/>
      <w:ind w:left="1560" w:right="3016" w:hanging="0"/>
      <w:jc w:val="both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m@brest.by" TargetMode="External"/><Relationship Id="rId3" Type="http://schemas.openxmlformats.org/officeDocument/2006/relationships/hyperlink" Target="mailto:vitcsms@tut.by" TargetMode="External"/><Relationship Id="rId4" Type="http://schemas.openxmlformats.org/officeDocument/2006/relationships/hyperlink" Target="mailto:mail@iso14000.by" TargetMode="External"/><Relationship Id="rId5" Type="http://schemas.openxmlformats.org/officeDocument/2006/relationships/hyperlink" Target="mailto:3@stn.b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48:00Z</dcterms:created>
  <dc:creator>client807_3</dc:creator>
  <dc:description/>
  <cp:keywords/>
  <dc:language>en-US</dc:language>
  <cp:lastModifiedBy>client801_4</cp:lastModifiedBy>
  <dcterms:modified xsi:type="dcterms:W3CDTF">2010-05-25T13:01:00Z</dcterms:modified>
  <cp:revision>107</cp:revision>
  <dc:subject/>
  <dc:title>Органы по сертификации с краткой областью аккредитации</dc:title>
</cp:coreProperties>
</file>